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2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1900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-Semester Supplementary Examinations May 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What do you mean by alternative processes?  Write the competitive processes available for the manufacture of any component of your choic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mechanism of ion exchange operation.  Explain the reaction involved in water softening by ion-ex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What are ceramics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the manufacture of white wares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Why white wares are usually glazed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hat are the ISI specifications of cement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do you test the quality of cement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How do you analyze the Portland cement sample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 xml:space="preserve">Describe the manufacturing of caustic soda by using De Nora mercury cell               with physico-chemical principle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production of CO</w:t>
      </w:r>
      <w:r>
        <w:rPr>
          <w:vertAlign w:val="subscript"/>
        </w:rPr>
        <w:t>2</w:t>
      </w:r>
      <w:r>
        <w:rPr/>
        <w:t xml:space="preserve"> from fermentation sources.  Explain the fermentation process for recovery of CO</w:t>
      </w:r>
      <w:r>
        <w:rPr>
          <w:vertAlign w:val="subscript"/>
        </w:rPr>
        <w:t>2</w:t>
      </w:r>
      <w:r>
        <w:rPr/>
        <w:t xml:space="preserve"> with a neat flow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Describe the method of manufacture of Nitric acid using a neat flow sheet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Write down the equations for the manufacture of ure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a) </w:t>
        <w:tab/>
        <w:t xml:space="preserve">What are the various grades of sulphuric acid available?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What are the various industries that consume sulphuric acid?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RR-2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1900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-Semester Supplementary Examinations May 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chemical process economics?  What are the factors considered in fixing the price of processed chemical produc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method of the hydrogen-cation-exchange process.  Differentiate it from anion exchange process.  Explain how the resin is regenerated once it gets saturat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are the raw materials used in porcelain and chinaware. Give their composi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How chinaware and porcelain ware are manufactured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Discuss the significance of the following with respect to the manufacture and properties of Portland cement.</w:t>
      </w:r>
    </w:p>
    <w:p>
      <w:pPr>
        <w:pStyle w:val="Normal"/>
        <w:ind w:left="720" w:hanging="0"/>
        <w:jc w:val="both"/>
        <w:rPr/>
      </w:pPr>
      <w:r>
        <w:rPr/>
        <w:t>a)</w:t>
        <w:tab/>
        <w:t>Lime saturation factor</w:t>
        <w:tab/>
        <w:tab/>
        <w:t>b)</w:t>
        <w:tab/>
        <w:t>Silica &amp; Alumina modulus</w:t>
      </w:r>
    </w:p>
    <w:p>
      <w:pPr>
        <w:pStyle w:val="Normal"/>
        <w:ind w:left="720" w:hanging="0"/>
        <w:jc w:val="both"/>
        <w:rPr/>
      </w:pPr>
      <w:r>
        <w:rPr/>
        <w:t>c)</w:t>
        <w:tab/>
        <w:t>Cooling of clinker</w:t>
        <w:tab/>
        <w:tab/>
        <w:t>d)</w:t>
        <w:tab/>
        <w:t>Heat of hydrat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Distinguish between the merits and Demerits of diaphragm cell method and mercury cathode cell method, used for production of caustic soda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6. a)</w:t>
        <w:tab/>
        <w:t xml:space="preserve">Explain the principle of Hydrogen manufacturing. 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 Describe in detail the manufacture of hydrogen by electrolytic meth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With the help of a flow diagram describe the process of nitric acid manufacture by </w:t>
        <w:tab/>
        <w:t>ammonia oxidation process.  Indicate the chemical reactions involved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Briefly explain the processes available for concentration of nitric acid to 9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a) </w:t>
        <w:tab/>
        <w:t xml:space="preserve">What are the various sources of sulphur for the production of sulphuric acid? </w:t>
      </w:r>
    </w:p>
    <w:p>
      <w:pPr>
        <w:pStyle w:val="Normal"/>
        <w:ind w:left="720" w:hanging="600"/>
        <w:jc w:val="both"/>
        <w:rPr/>
      </w:pPr>
      <w:r>
        <w:rPr/>
        <w:t xml:space="preserve">  </w:t>
      </w:r>
      <w:r>
        <w:rPr/>
        <w:t>b)</w:t>
        <w:tab/>
        <w:t>What are the various types of catalysts used for the production of sulphuric aci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1900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-Semester Supplementary Examinations May 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Write a brief note on Indian chemical process industry.  Suggest the methods to make Indian chemical industry globally competitiv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Why deaeration of water is required for industrial use of water?  How dissolved oxygen initiates the corrosion reaction.  Write about methods of deaerating boiler feed wat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What are the various steps adopted in the manufacture of refractorie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Give an account of the properties of silica brick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" w:hanging="24"/>
        <w:jc w:val="both"/>
        <w:rPr/>
      </w:pPr>
      <w:r>
        <w:rPr/>
        <w:t xml:space="preserve">4. </w:t>
        <w:tab/>
        <w:t xml:space="preserve">Write notes on </w:t>
      </w:r>
    </w:p>
    <w:p>
      <w:pPr>
        <w:pStyle w:val="Normal"/>
        <w:ind w:left="720" w:hanging="0"/>
        <w:jc w:val="both"/>
        <w:rPr/>
      </w:pPr>
      <w:r>
        <w:rPr/>
        <w:t>a)  Air entrainment agents</w:t>
        <w:tab/>
        <w:tab/>
        <w:tab/>
        <w:t>b) Water repelling agents</w:t>
      </w:r>
    </w:p>
    <w:p>
      <w:pPr>
        <w:pStyle w:val="Normal"/>
        <w:ind w:left="720" w:hanging="0"/>
        <w:jc w:val="both"/>
        <w:rPr/>
      </w:pPr>
      <w:r>
        <w:rPr/>
        <w:t>c)  Computation of constituents in cement</w:t>
        <w:tab/>
        <w:t>d) Soundness of cemen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Describe the manufacturing of soda ash by leblanc process with chemical reaction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 xml:space="preserve">What are the catalysts used in hydrogen manufacturing? 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With a neat flow diagram explain the manufacturing of hydrogen from propa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Describe the process of ammonia synthesis with a neat flow diagra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iscuss briefly about the major engineering problems in the manufacture of </w:t>
        <w:tab/>
        <w:t>ammo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cribe in detail how sulphuric acid is produced by the contact proces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1900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-Semester Supplementary Examinations May 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What is the role of chemical engineers in chemical process industrie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do you understand by chemical process control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water pollution? What are the measures adopted for its control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 a)</w:t>
        <w:tab/>
        <w:t xml:space="preserve">What are the functions of raw materials used in the manufacture of enamels?    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b)</w:t>
        <w:tab/>
        <w:t>Describe the manufacture of frit and how it is applied to the metal.</w:t>
      </w:r>
    </w:p>
    <w:p>
      <w:pPr>
        <w:pStyle w:val="Normal"/>
        <w:rPr/>
      </w:pPr>
      <w:r>
        <w:rPr/>
      </w:r>
    </w:p>
    <w:p>
      <w:pPr>
        <w:pStyle w:val="Normal"/>
        <w:ind w:left="24" w:hanging="24"/>
        <w:jc w:val="both"/>
        <w:rPr/>
      </w:pPr>
      <w:r>
        <w:rPr/>
        <w:t>4. a)</w:t>
        <w:tab/>
        <w:t>What are gas forming agents and pozzolanic materials?</w:t>
      </w:r>
    </w:p>
    <w:p>
      <w:pPr>
        <w:pStyle w:val="Normal"/>
        <w:ind w:left="720" w:hanging="480"/>
        <w:jc w:val="both"/>
        <w:rPr/>
      </w:pPr>
      <w:r>
        <w:rPr/>
        <w:t>b)</w:t>
        <w:tab/>
        <w:t>Indicate a graphical representation of the strength development by different constitutional compounds incremen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 xml:space="preserve">Role of accelerators in cement making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How the soda ash is manufacturing by solvay’s ammonia soda process with diagram and Chemical equations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6. a) </w:t>
        <w:tab/>
        <w:t xml:space="preserve">What are the sources for hydrogen? </w:t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 xml:space="preserve">Explain the process steam - hydrocarbon reforming process for manufacture of hydrogen and give its reactions. 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production of synthetic ammonia along with a neat flow diagra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 xml:space="preserve">What are the major engineering problems encountered in the production of sulphuric acid by the contact process?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mphasize on the thermodynamic data for the oxidation of sulphur-di-oxid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7:36:00Z</dcterms:created>
  <dc:creator>krupa</dc:creator>
  <dc:description/>
  <dc:language>en-US</dc:language>
  <cp:lastModifiedBy>vasantha</cp:lastModifiedBy>
  <dcterms:modified xsi:type="dcterms:W3CDTF">2004-05-05T08:08:00Z</dcterms:modified>
  <cp:revision>52</cp:revision>
  <dc:subject/>
  <dc:title/>
</cp:coreProperties>
</file>